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9 февраля в 12.00ч на базе школы №117</w:t>
      </w:r>
      <w:r>
        <w:rPr>
          <w:sz w:val="28"/>
          <w:szCs w:val="28"/>
        </w:rPr>
        <w:t xml:space="preserve"> Авиастроительного района состоится семинар по вопросу подготовки учащихся к ЕГЭ по математи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минар проводит Ахвердиев Рустем Фахраддинович – к.т.н., доцент кафедры «Высшей математики» КНИТУ, председатель ПК РТ по матема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направить учителей, работающих в 11-х класс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., Э.К.Бро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23:00Z</dcterms:created>
  <dc:creator>Ray</dc:creator>
  <dc:description/>
  <cp:keywords/>
  <dc:language>en-US</dc:language>
  <cp:lastModifiedBy>Ray</cp:lastModifiedBy>
  <dcterms:modified xsi:type="dcterms:W3CDTF">2015-02-13T10:35:00Z</dcterms:modified>
  <cp:revision>3</cp:revision>
  <dc:subject/>
  <dc:title/>
</cp:coreProperties>
</file>